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>ІІІ СЕСІЯ СЬОМОГО СКЛИКАННЯ</w:t>
      </w:r>
    </w:p>
    <w:p>
      <w:pPr>
        <w:pStyle w:val="Normal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</w:rPr>
        <w:t xml:space="preserve">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</w:t>
      </w:r>
      <w:r>
        <w:rPr>
          <w:b/>
          <w:lang w:val="uk-UA"/>
        </w:rPr>
        <w:t xml:space="preserve"> 2019 року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дозвол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ПрАТ «Львівобленерго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розробку 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землеустрою щодо відведенн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передачі в постійне користування земель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лянки на вул. Джерельній, 3 для обслуговуванн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 енергонагляду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клопотання ПрАТ «Львівобленерго», код ЄДРПОУ: 00131587, зареєстрована за адресою: м.Львів, вул. Козельницька, 3, про надання дозволу на розробку проекту землеустрою щодо відведення для передачі в оренду земельної ділянки для обслуговування будинку енергонагляду, керуючись ст. 26 Закону України „Про місцеве самоврядування в Україні”, ст.ст. 12, 76, 93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Дати дозвіл ПрАТ «Львівобленерго» на розробку проекту землеустрою щодо відведення для передачі в оренду земельної ділянки  площею 0,0362 га в м.Городок на вул. Джерельній, 3 Городоцького району Львівської області для обслуговування будинку енергонагляд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АТ «Львівобленерго»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, зазначеної в п. 1 даного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е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Розроблений та погоджений проект землеустрою подати на затвердження сесією міської рад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>комісію міської ради</w:t>
      </w:r>
      <w:r>
        <w:rPr>
          <w:sz w:val="26"/>
          <w:szCs w:val="26"/>
          <w:lang w:val="uk-UA"/>
        </w:rPr>
        <w:t xml:space="preserve"> у справах </w:t>
      </w:r>
      <w:r>
        <w:rPr>
          <w:sz w:val="26"/>
          <w:szCs w:val="26"/>
        </w:rPr>
        <w:t>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Р.Кущак</w:t>
      </w:r>
    </w:p>
    <w:sectPr>
      <w:type w:val="nextPage"/>
      <w:pgSz w:w="11906" w:h="16838"/>
      <w:pgMar w:left="153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34:00Z</dcterms:created>
  <dc:creator>user</dc:creator>
  <dc:description/>
  <cp:keywords/>
  <dc:language>en-US</dc:language>
  <cp:lastModifiedBy>1</cp:lastModifiedBy>
  <cp:lastPrinted>2019-08-09T17:57:00Z</cp:lastPrinted>
  <dcterms:modified xsi:type="dcterms:W3CDTF">2019-08-09T15:01:00Z</dcterms:modified>
  <cp:revision>26</cp:revision>
  <dc:subject/>
  <dc:title>ГОРОДОЦЬКА МІСЬКА РАДА</dc:title>
</cp:coreProperties>
</file>